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Budowa zjazdu na plac zabaw z drogi powiatowej w miejscowości Przesiadłów”. Przedmiotowy zjazd publiczny na działkę oznaczoną nr 413 z drogi powiatowej nr 4320E (działka nr 342) jest zlokalizowany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Podkład mapowy z zasobu Starostwa Powiatowego w Tomaszowie Mazowieckim w skali 1:1000 zarejestrowany pod nr ZGP.6642.4478.2014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jako przewidziane do realizacji w miejscu funkcjonowania istniejącego zjazdu z drogi powiatowej i polegające na podwyższeniu parametrów geometrycznych i konstrukcyjnych istniejących elementów zjazdu, należy zaklasyfikować jako przebudowę zjazd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drogi powiatowej oraz zjazdu objętych niniejszym opracowaniem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zjazdu z drogi powiatowej w miejscowości Przesiadłów, zlokalizowanego na działkach oznaczonych numerami ewidencyjnym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342 (działka stanowiąca pas drogowy drogi powiatowej), ora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413 (działka stanowiąca plac zabaw)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w obrębie geodezyjnym Przesiadłów,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istniejącego przepustu pod zjazdem i wymiana elementów istniejącego przepustu (remont) na rury karbowane PEHD o średnicy 40 cm – długość 8.0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wlotu i wylotu przepustu pod zjazdem (montaż 2 szt. ścianek czołowych i wybrukowanie fragmentów skarp nad ściankami czołowymi – 1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Ustawienie krawężników betonowych 15x30x100 na ławie betonowej z oporem na obramowaniu zjazdu (na styku z jezdnią drogi powiatowej i końcowej krawędzi zjazdu krawężniki trapezowe na płask) – 48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Przygotowanie podłoża gruntowego pod nawierzchnię zjazdu – 56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zjazdu z kruszywa łamanego – 56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zjazdu z kostki betonowej kolorowej - 56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 poboczy zjazdu z destruktu – 16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zjazd publiczny, którego umiejscowi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Droga powiatowa nr 4320E Skrzynki – Tobiasze w obrębie przedmiotowego zjazdu przebiega przez obszar zabudowy wsi Przesiadł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kres robót.</w:t>
      </w:r>
      <w:r>
        <w:rPr/>
        <w:t xml:space="preserve"> Zakres robót obejmie wyłącznie teren działek oznaczonych numerami: 342 (pas drogi powiatowej nr 4320E) i 413 (gminny plac zabaw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Dla projektowanej konstrukcji zjazdu przyjęto obciążenie jak dla kategorii ruchu KR-1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powiatowej, przy którym jest zlokalizowany przeznaczony do przebudowy zjazd, przebiega w terenie płaskim. Otoczenie drogi stanowią zabudowania miejscowości Przesiadłów oraz grunty rolne. Działka nr 413 od strony południowej sąsiaduje z posesją zabudowaną remizą OSP w Przesiadł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rzedmiotowej przebudowy zjazdu nie występują uwarunkowania, które mogłyby wpłynąć w niekorzystny sposób na projektowane elementy konstrukcyjne. Podłoże gruntowe pod nawierzchnią docelową zalicza się do kategorii G-1. W obrębie pasa drogowego w podłożu występują piaski drobne i średnie. Nie występują w podłożu grunty o małej nośności. Droga nie przebiega na terenach zalewowych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tan istniejący zjazdu.</w:t>
      </w:r>
      <w:r>
        <w:rPr/>
        <w:t xml:space="preserve"> W stanie obecnym zjazd posiada zniszczoną nawierzchnię gruntową o szerokości około 4 m i jest wyposażony z niedrożny przepust wykonany z rur betonowych o średnicy 40 cm, bez obudowy wlotu i wylotu. Na odcinkach przyległych do zjazdu (w pasie drogi powiatowej) występuje rów odwadniający, który jest w 50 % zamulony i wymaga odtworzenia (pogłębienia i wyprofilowania z dostosowaniem do poziomu przepustu pod zjazdem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sąsiedztwie pasa drogowego, pod działką nr 413, a dokładnie pod docelową nawierzchnią przebudowywanego zjazdu, równolegle do drogi powiatowej, przebiegają: wodociąg gminny oraz doziemny kabel teletechniczny. Z uwagi na fakt, że obydwa powyższe urządzenia zlokalizowane są na znacznej głębokości, a przebudowa zjazdu będzie polegała na podwyższeniu jego poziomu poza pasem drogowym, nie wystąpią kolizje z w/w urządzeni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W obrębie istniejącego zjazdu i jego sąsiedztwie nie występują drzewa, które mogłyby kolidować z planowaną przebudową. Konieczne będzie natomiast usunięcie licznych krzaków i zarośli występujących w obrębie istniejących rowów i poboczy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Z uwagi na zdeformowaną i zagrażającą bezpieczeństwu ruchu gruntową nawierzchnię zjazdu oraz planowaną przez samorząd rozbudowę placu zabaw, zjazd wymaga pilnej przebudowy, polegającej na utwardzeniu nawierzchni oraz remoncie przepustu w ciągu rowu drogi powia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zjazd publiczny z drogi powiatowej nr 4320E na działkę nr 413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erokość jezdni</w:t>
        <w:tab/>
        <w:tab/>
        <w:tab/>
        <w:tab/>
        <w:tab/>
        <w:t>4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ługość zjazdu (głębokość)</w:t>
        <w:tab/>
        <w:tab/>
        <w:tab/>
        <w:t>11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erokość poboczy</w:t>
        <w:tab/>
        <w:tab/>
        <w:tab/>
        <w:tab/>
        <w:t xml:space="preserve">0.50 m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ki poprzeczne poboczy</w:t>
        <w:tab/>
        <w:tab/>
        <w:tab/>
        <w:t>2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zechyłka poprzeczna jezdni </w:t>
        <w:tab/>
        <w:tab/>
        <w:tab/>
        <w:t>1 % (jednostronn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w obrębie korony drogi</w:t>
        <w:tab/>
        <w:t>i</w:t>
      </w:r>
      <w:r>
        <w:rPr>
          <w:vertAlign w:val="subscript"/>
        </w:rPr>
        <w:t>1</w:t>
      </w:r>
      <w:r>
        <w:rPr/>
        <w:t xml:space="preserve"> = 3.10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poza koroną drogi</w:t>
        <w:tab/>
        <w:tab/>
        <w:t>i</w:t>
      </w:r>
      <w:r>
        <w:rPr>
          <w:vertAlign w:val="subscript"/>
        </w:rPr>
        <w:t>2</w:t>
      </w:r>
      <w:r>
        <w:rPr/>
        <w:t xml:space="preserve"> = 3.86 % &lt; 5.0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mienie łuków wyokrąglających</w:t>
        <w:tab/>
        <w:tab/>
        <w:t>R = 5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ramowanie boczne jezdni</w:t>
        <w:tab/>
        <w:tab/>
        <w:tab/>
        <w:t>krawężnik 15x30 wtopion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ramowanie najazdowe jezdni</w:t>
        <w:tab/>
        <w:tab/>
        <w:tab/>
        <w:t>krawężnik trapezowy na płas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Średnica przepustu pod zjazdem </w:t>
        <w:tab/>
        <w:tab/>
        <w:t>40 cm (rury karbowane PEH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przepustu</w:t>
        <w:tab/>
        <w:tab/>
        <w:tab/>
        <w:t>0.5 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 zjazdu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nawierzchnia z kostki betonowej kolorowej (Holland) fazowanej grubości 8 cm wg PN-EN 1338 na podsypce cementowo – piaskowej 1:4 grub. 3 cm (piasek wg PN-EN 12620, cement CEM I 32,5 wg PN-EN 197);</w:t>
      </w:r>
    </w:p>
    <w:p>
      <w:pPr>
        <w:pStyle w:val="Normal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0"/>
        </w:rPr>
        <w:t>Projektowana warstwa podsypkowa - odcinająca z pospółki o grubości 10 cm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rPr>
          <w:i/>
          <w:i/>
          <w:szCs w:val="20"/>
        </w:rPr>
      </w:pPr>
      <w:r>
        <w:rPr>
          <w:i/>
          <w:szCs w:val="20"/>
        </w:rPr>
        <w:t xml:space="preserve">Istniejące podłoże gruntowe G1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łożenie, profil podłużny i profil poprzeczny zjazdu.</w:t>
      </w:r>
      <w:r>
        <w:rPr/>
        <w:t xml:space="preserve"> Szczegółowe rozwiązania techniczne dla przebudowy zjazdu przedstawiono na rysunk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3, zawierającym planowane zagospodarowanie terenu, w tym położenie i orientację zjazdu w stosunku do drogi powiatowej i działki nr 413, szerokość oraz  długość zjazdu i sposób włączenia do drog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4, zawierającym przekrój poprzeczny zjazdu A-A (przez przepust) wraz ze szczegółami konstrukcyjnymi oraz przekrój normalny zjazdu B-B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5, zawierającym przekrój podłużny zjazdu C-C wraz ze szczegółem konstrukcyjnym.</w:t>
      </w:r>
    </w:p>
    <w:p>
      <w:pPr>
        <w:pStyle w:val="Normal"/>
        <w:spacing w:lineRule="auto" w:line="360"/>
        <w:jc w:val="both"/>
        <w:rPr/>
      </w:pPr>
      <w:r>
        <w:rPr/>
        <w:t>Zjazd usytuowany jest ukośnie w stosunku do osi drogi powiatowej, w związku z czym przepust nie jest usytuowany symetrycznie w stosunku do osi zjazdu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jezdni, poboczy, obramowania i powierzchni projektowanych elementów zjazdu zawiera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Rozwiązanie wysokościowe zjazdu.</w:t>
      </w:r>
      <w:r>
        <w:rPr/>
        <w:t xml:space="preserve"> Przewidziany do przebudowy zjazd zostanie dostosowany wysokościowo do poziomu krawędzi istniejącej jezdni drogi powiatowej. Natomiast poziom wlotu i wylotu przepustu pozostanie bez zmian, tj. zachowa rzędne istniejącego rowu, w ciągu którego się znajduje.</w:t>
      </w:r>
    </w:p>
    <w:p>
      <w:pPr>
        <w:pStyle w:val="Normal"/>
        <w:spacing w:lineRule="auto" w:line="360"/>
        <w:jc w:val="both"/>
        <w:rPr/>
      </w:pPr>
      <w:r>
        <w:rPr/>
        <w:t>Projektowane charakterystyczne rzędne zjazdu są następując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styku osi zjazdu z krawędzią jezdni </w:t>
        <w:tab/>
        <w:tab/>
        <w:tab/>
        <w:t>- 181.7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krawężnika najazdowego w osi zjazdu </w:t>
        <w:tab/>
        <w:tab/>
        <w:t>- 181.8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osi zjazdu w osi przepustu</w:t>
        <w:tab/>
        <w:tab/>
        <w:tab/>
        <w:tab/>
        <w:t>- 181.7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końca nawierzchni w osi zjazdu</w:t>
        <w:tab/>
        <w:tab/>
        <w:tab/>
        <w:t>- 181.4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wlotu przepustu </w:t>
        <w:tab/>
        <w:tab/>
        <w:tab/>
        <w:tab/>
        <w:tab/>
        <w:t>- 180.6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wylotu przepustu</w:t>
        <w:tab/>
        <w:tab/>
        <w:tab/>
        <w:tab/>
        <w:tab/>
        <w:t>- 180.5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przepustu w osi zjazdu </w:t>
        <w:tab/>
        <w:tab/>
        <w:tab/>
        <w:tab/>
        <w:t>- 180.6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mont przepustu </w:t>
      </w:r>
      <w:r>
        <w:rPr/>
        <w:t>będzie polegał</w:t>
      </w:r>
      <w:r>
        <w:rPr>
          <w:b/>
        </w:rPr>
        <w:t xml:space="preserve"> </w:t>
      </w:r>
      <w:r>
        <w:rPr/>
        <w:t>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biórce istniejącego, niedrożnego przepustu z rur betonowych o średnicy 40 c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u ławy z kruszywa łamanego o grubości 20 cm pod część przelotową przepustu i fundamentów pod ścianki czołowe z betonu C12/1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żu części przelotowej przepustu (w śladzie poprzedniego) z rur karbowanych PEHD o średnicy 40 cm i długości 8.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żu prefabrykatów ścianek czołowych z betonu C25/3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u zasypki przepustu i uformowaniu korony zjazd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brukowaniu skarp zjazdu powyżej ścianek czołowych kamieniem polny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czyszczeniu i odtworzeniu rowów w obrębie zjaz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wiązku z przebudową zjazdu na działkę nr 413 w miejscowości Przesiadłów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materiałów kamiennych, kruszyw</w:t>
        <w:tab/>
        <w:tab/>
        <w:t>- do 13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ległość transportu prefabrykatów betonowych, </w:t>
      </w:r>
    </w:p>
    <w:p>
      <w:pPr>
        <w:pStyle w:val="Akapitzlis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stki brukowej i krawężnika</w:t>
        <w:tab/>
        <w:tab/>
        <w:tab/>
        <w:tab/>
        <w:tab/>
        <w:t>- do 3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rur karbowanych</w:t>
        <w:tab/>
        <w:tab/>
        <w:tab/>
        <w:tab/>
        <w:t>- do 10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</cp:lastModifiedBy>
  <cp:lastPrinted>2014-02-10T08:29:00Z</cp:lastPrinted>
  <dcterms:modified xsi:type="dcterms:W3CDTF">2015-06-15T17:23:00Z</dcterms:modified>
  <cp:revision>65</cp:revision>
  <dc:subject/>
  <dc:title>Załącznik nr 2</dc:title>
</cp:coreProperties>
</file>