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Budowa zjazdu na plac zabaw 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drogi powiatowej w m. Przesiadłów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oboty ziemne i rozbiórkowe</w:t>
      </w:r>
      <w:r>
        <w:rPr/>
        <w:t xml:space="preserve"> (wykopy, rozbiórka istniejącego przepustu zjazdu, zdjęcie humusu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emont istniejącego przepustu</w:t>
      </w:r>
      <w:r>
        <w:rPr/>
        <w:t xml:space="preserve"> (wymiana części przelotowej i ścianek czołowych, umocnienie wlotu i wylotu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podbudowa</w:t>
      </w:r>
      <w:r>
        <w:rPr/>
        <w:t xml:space="preserve"> (wykonanie warstwy podsypkowej z pospółki gr. 10 cm i podbudowy zasadniczej zjazdu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nawierzchnia</w:t>
      </w:r>
      <w:r>
        <w:rPr/>
        <w:t xml:space="preserve"> (wykonanie nawierzchni zjazdu z kostki betonowej o grubości 8 cm na podsypce cementowo – piaskowej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oboty uzupełniające</w:t>
      </w:r>
      <w:r>
        <w:rPr/>
        <w:t xml:space="preserve"> (profilowanie i uzupełnianie poboczy zjazdu z destruktu, oczyszczenie istniejącego rowu);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 xml:space="preserve">Droga powiatowa nr 4320E Skrzynki - Tobiasze </w:t>
      </w:r>
    </w:p>
    <w:p>
      <w:pPr>
        <w:pStyle w:val="TextBodyIndent"/>
        <w:spacing w:lineRule="auto" w:line="360"/>
        <w:ind w:left="708" w:firstLine="483"/>
        <w:jc w:val="both"/>
        <w:rPr/>
      </w:pPr>
      <w:r>
        <w:rPr>
          <w:i/>
        </w:rPr>
        <w:t>w miejscowości Przesiadłów,</w:t>
      </w:r>
    </w:p>
    <w:p>
      <w:pPr>
        <w:pStyle w:val="TextBodyIndent"/>
        <w:spacing w:lineRule="auto" w:line="360"/>
        <w:ind w:left="1191" w:hanging="0"/>
        <w:jc w:val="both"/>
        <w:rPr/>
      </w:pPr>
      <w:r>
        <w:rPr>
          <w:i/>
        </w:rPr>
        <w:t xml:space="preserve">-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okalizacja:</w:t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2"/>
        <w:ind w:left="483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jazd publiczny istniejący na działkę oznaczoną numerem 413 (strona lewa drogi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 obrębie przedmiotowego zjazdu oraz w bezpośrednim sąsiedztwie występują następujące obiekty i urządzenia: budynki mieszkalne ze zjazdami, budynki gospodarcze, ogrodzenia posesji, sieci: wodociągowa i teletechniczna.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powiatowa nr 4320E we wsi Przesiadłów (w zarządzie Zarządu Powiatu w Tomaszowie Mazowieckim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 (kostka betonowa, rury, kruszywa, cement, piasek, prefabrykaty ścianek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kruszyw, ew.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wężenie odcinka objętego zadaniem i wprowadzenie tymczasowego ruchu wahadłowego na odcinku w obrębie robót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5-06-15T17:24:00Z</dcterms:modified>
  <cp:revision>60</cp:revision>
  <dc:subject/>
  <dc:title>INFORMACJA DBEZPIECZEŃSTWA I OCHRONY ZDROWIA</dc:title>
</cp:coreProperties>
</file>